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Приложение № 1 к приказу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отдела образования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Пограничн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от 26.09.2022 № 104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й план мероприятий, направленный н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и оценку функциональной грамотности обучающихся общеобразовательных организаций Пограничного муниципального округа,  на 2022-2023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701"/>
        <w:gridCol w:w="3260"/>
        <w:gridCol w:w="2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етодического совещаний по вопросу формирования и оценки функциональной грамотности обучающихся с руководителями и заместителями по учебно-воспитательной работе образовательных организаций (далее – О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совещ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муниципального координатора по формированию и оценке функциональной грамот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10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назначении муниципального координатора по формированию и оценке функциональной грамотности обучающихс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содержания раздела на официальном сайте отдела образования Администрации Пограничного муниципального округа (далее ПМО) по формированию и оценке функциональной грам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на  официальном сайте отдела образования Администрации Пограничного муниципального округа (далее ПМО) по формированию и оценке функциональной грамотности, формирование банка материалов лучших образовательных практ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ыездных методических тематических дней по вопросам формирования и оценки функциональной грамот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% охват участия педагогов, ответственных за формирование и оценку функциональной грамотности обучающихс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и методического сопровождения реализации муниципального плана мероприятий, направленных на формирование и оценку функциональной грамот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и, методические адресные рекоменд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ходного и итогового тестирования по формированию функциональной грамотности обучающихся 8 и 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ное – 10-21.10.20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– 10-21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диагностические работы, проведенные посредством МСО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аналитических справок по результатам региональных диагности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10.20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динамики формирования функциональной грамотности, пополнение банка информационных материал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в деятельность проектов препрофессионального образования (агроклассы), центров образования «Точка роста», профильных классов образовательных программ/траекторий по формированию функциональной грам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 охват участников целевой категории тематическими мероприятия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частия обучающихся целевой категории в программах и проектах по формированию финансовой грамо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 охват участников целевой категории тематическими мероприятия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нформации об обучении педагогов общеобразовательных организаций Пограничного муниципального округа на программах повышения квалификации по вопросам функциональной грамотности средствами преподаваемого предмета; формирование базы данных учителей, не прошедших в период с 2020 по настоящее время обучение по программам повышения квалификации по вопросам формирования функциональной грамотности средствами преподаваемого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11.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аза данных о педагогах,   имеющих удостоверение о прохождении программ повышения квалификации по вопросам функциональной грамотности в период с 2020 и по настоящ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База данных о педагогах, не прошедших в период с 2020 по настоящее время обучение по программам повышения квалификации по вопросам формирования функциональной грамотности средствами преподаваемого предмет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бучения педагогов по вопросам функциональной грамотности «Стратегии формирования и оценки функциональной грамотности обучающихся средствами преподаваемого предмета в соответствии с требованиями ФГОС ООО и ФГОС СОО»; «Формирование функциональной грамотности учащихся начального уровня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 100 % учителей (в том числе, по индивидуальным образовательным маршрутам) по вопросам формирования функциональной грамотности средствами преподаваемого предме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участия педагогов в работе краевых семинаров «Опыт внедрения в учебный процесс банка заданий для оценки функциональной грамотности, разработанных ФГБНУ «Институт стратегии развития образования Российской академии образования» (на основе выявления лучшего опыта учителей и лучших педагог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 охват участия учителей целево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наставничества с целью повышения уровня учителей по вопросам формирования функциональной грамот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авники у ряда учителей целевой категории, нуждающихся в индивидуальной помощи наставника (по запросу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униципального методического актива по вопросам формирования и оценки функциональной грамот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ктября 2022 по май 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методический акти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ткрытых уроков по вопросам формирования и оценки функциональной грам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ктября 2022 по май 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ый график открытых уроков по вопросам формирования оценки функциональной грамот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боты по выявлению, обобщению успешных практик педагогов и образовательных организаций по формированию и оценке функциональной грамот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 успешных практ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реализации регионального проекта «От математического образования к функциональной грамо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2021-2023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 образовательных результатов обучающихся по итогам выполнения диагностических работ по оценке функциональной грамот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внедрения в учебный процесс банка заданий для оценки функциональной грамотности, разработанных ФГБНУ «Институт стратегии развития образования Российской академи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– май 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состояния процесса внедрения в учебный процесс банка заданий для оценки функциональной грамот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управленческих решений по результатам проведенных мероприятий и мониторин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плана мероприятий, итоговая аналитическая справ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ограничн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2" w:leader="none"/>
        </w:tabs>
        <w:spacing w:before="0" w:after="200"/>
        <w:rPr/>
      </w:pPr>
      <w:r>
        <w:rPr/>
        <w:tab/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11:00Z</dcterms:created>
  <dc:creator>Admin</dc:creator>
  <dc:description/>
  <dc:language>en-US</dc:language>
  <cp:lastModifiedBy>Admin</cp:lastModifiedBy>
  <cp:lastPrinted>2022-09-28T17:41:00Z</cp:lastPrinted>
  <dcterms:modified xsi:type="dcterms:W3CDTF">2023-02-03T01:11:00Z</dcterms:modified>
  <cp:revision>2</cp:revision>
  <dc:subject/>
  <dc:title/>
</cp:coreProperties>
</file>